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>Przebudowa drogi Bieżdziadka – Stara Droga nr dz. ewid. 889, 891/6                                      w miejscowości Bieździadk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1.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ZJAZD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odcinek km  0+000 – 0+356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0"/>
        <w:gridCol w:w="1540"/>
        <w:gridCol w:w="1540"/>
        <w:gridCol w:w="1350"/>
        <w:gridCol w:w="181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zyścić z namuł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 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color w:val="FF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/</w:t>
            </w:r>
            <w:r>
              <w:rPr>
                <w:sz w:val="16"/>
                <w:szCs w:val="16"/>
              </w:rPr>
              <w:t>płyta żelbet.gr.  12 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jście dla piesz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 z drogą boczną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Razem                                                                                   15,0                      105,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abela 1.1 – wykonanie robó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utwardzenie zjazdów kruszywem łamanym 0/31,5 gr. 12 cm – </w:t>
      </w:r>
      <w:r>
        <w:rPr>
          <w:b/>
          <w:sz w:val="20"/>
          <w:szCs w:val="20"/>
        </w:rPr>
        <w:t>105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przepusty Ø 60 pod zjazdami z rur żelbet lub  HDPE – </w:t>
      </w:r>
      <w:r>
        <w:rPr>
          <w:b/>
          <w:sz w:val="20"/>
          <w:szCs w:val="20"/>
        </w:rPr>
        <w:t>15,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ścianki czołowe dla przepustów Ø 60 prefabrykowane  - </w:t>
      </w:r>
      <w:r>
        <w:rPr>
          <w:b/>
          <w:sz w:val="20"/>
          <w:szCs w:val="20"/>
        </w:rPr>
        <w:t>4,0 szt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- umocnienie wlotów i wylotów przepustów pod zjazdami płytami YOMB typ ciężki na podsypce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m- piaskowej gr 5 cm z przykołkowaniem  (dopasowane do ścianek czołowych) - </w:t>
      </w:r>
      <w:r>
        <w:rPr>
          <w:b/>
          <w:sz w:val="20"/>
          <w:szCs w:val="20"/>
        </w:rPr>
        <w:t>4,4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 xml:space="preserve">- umocnienie wlotów i wylotów przepustów pod zjazdami ściekami typu mulda 50/60 na podsypce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em-piaskowej gr. 10 cm – </w:t>
      </w:r>
      <w:r>
        <w:rPr>
          <w:b/>
          <w:sz w:val="20"/>
          <w:szCs w:val="20"/>
        </w:rPr>
        <w:t>4,0 m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ozebranie przepustów Ø 40  pod zjazdami – 4,5 x 0,17 t/ 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=  0,76 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0"/>
          <w:szCs w:val="20"/>
        </w:rPr>
        <w:t>Ø 50  pod zjazdami – 1 x 0,23 t/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=      0,23 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ozebranie płyty betonowej 1,2 x 0,5 x 0,12 = 0,072 m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 x 2,5 </w:t>
      </w:r>
      <w:r>
        <w:rPr>
          <w:sz w:val="20"/>
          <w:szCs w:val="20"/>
          <w:u w:val="single"/>
        </w:rPr>
        <w:t>=  0.18 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1,17 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>Przebudowa drogi Bieżdziadka – Stara Droga nr dz. ewid. 923/2, 949/2                                    w km 0+356 – 0+897  w miejscowości Bieździad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1.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ZJAZD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odcinek km  0+356 – 0+897                    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/>
        <w:t xml:space="preserve">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0"/>
        <w:gridCol w:w="1540"/>
        <w:gridCol w:w="1540"/>
        <w:gridCol w:w="1350"/>
        <w:gridCol w:w="181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0+4</w:t>
            </w:r>
            <w:r>
              <w:rPr>
                <w:sz w:val="16"/>
                <w:szCs w:val="16"/>
              </w:rPr>
              <w:t xml:space="preserve"> x 8 = 5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wierzchnia z masy bitumicznej 56,0 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 3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 podwój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+4)3 = 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rowu krytego między słupami energet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4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/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+18/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ręb skrzyżowani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wierzchnia z masy bitum. 48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 xml:space="preserve">                       </w:t>
            </w:r>
          </w:p>
        </w:tc>
      </w:tr>
      <w:tr>
        <w:trPr/>
        <w:tc>
          <w:tcPr>
            <w:tcW w:w="93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Przebudowa drogi Bieżdziadka – Stara Droga nr dz. ewid. 923/2, 949/2                                    w km 0+356 – 0+897  w miejscowości Bieździadk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D.  TABELA  1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TAWIENIE ZJAZD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dcinek km  0+356 – 0+897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jazd do bram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Razem                                                                                                                442,0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abela 1.2 – wykonanie robó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utwardzenie zjazdów kruszywem łamanym 0/31,5 gr. 12 cm – </w:t>
      </w:r>
      <w:r>
        <w:rPr>
          <w:b/>
          <w:sz w:val="20"/>
          <w:szCs w:val="20"/>
        </w:rPr>
        <w:t>442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 xml:space="preserve">- ułożenie  nawierzchni bitumicznej na zjazdach w-wa gr. 8 cm – 56+48 = </w:t>
      </w:r>
      <w:r>
        <w:rPr>
          <w:b/>
          <w:sz w:val="20"/>
          <w:szCs w:val="20"/>
        </w:rPr>
        <w:t>104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przepusty Ø 60 pod zjazdami z rur żelbet lub  HDPE – </w:t>
      </w:r>
      <w:r>
        <w:rPr>
          <w:b/>
          <w:sz w:val="20"/>
          <w:szCs w:val="20"/>
        </w:rPr>
        <w:t>62,0 m</w:t>
      </w:r>
    </w:p>
    <w:p>
      <w:pPr>
        <w:pStyle w:val="Normal"/>
        <w:rPr/>
      </w:pPr>
      <w:r>
        <w:rPr>
          <w:sz w:val="20"/>
          <w:szCs w:val="20"/>
        </w:rPr>
        <w:t xml:space="preserve">- ścianki czołowe dla przepustów Ø 60 prefabrykowane  - </w:t>
      </w:r>
      <w:r>
        <w:rPr>
          <w:b/>
          <w:sz w:val="20"/>
          <w:szCs w:val="20"/>
        </w:rPr>
        <w:t>20,0 szt</w:t>
      </w:r>
      <w:r>
        <w:rPr>
          <w:sz w:val="20"/>
          <w:szCs w:val="20"/>
        </w:rPr>
        <w:t xml:space="preserve">                                                                                            – przepusty Ø 50 pod zjazdami z rur żelbet lub  HDPE –  </w:t>
      </w:r>
      <w:r>
        <w:rPr>
          <w:b/>
          <w:sz w:val="20"/>
          <w:szCs w:val="20"/>
        </w:rPr>
        <w:t>30,0 m</w:t>
      </w:r>
    </w:p>
    <w:p>
      <w:pPr>
        <w:pStyle w:val="Normal"/>
        <w:rPr/>
      </w:pPr>
      <w:r>
        <w:rPr>
          <w:sz w:val="20"/>
          <w:szCs w:val="20"/>
        </w:rPr>
        <w:t xml:space="preserve">- ścianki czołowe dla przepustów Ø 50 prefabrykowane  - </w:t>
      </w:r>
      <w:r>
        <w:rPr>
          <w:b/>
          <w:sz w:val="20"/>
          <w:szCs w:val="20"/>
        </w:rPr>
        <w:t>10,0 szt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- umocnienie wlotów i wylotów przepustów pod zjazdami płytami YOMB typ ciężki (60x90x10) na podsypce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em- piaskowej gr 5 cm z przykołkowaniem  (dopasowane do ścianek czołowych) - 3</w:t>
      </w:r>
      <w:r>
        <w:rPr>
          <w:b/>
          <w:sz w:val="20"/>
          <w:szCs w:val="20"/>
        </w:rPr>
        <w:t>4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 xml:space="preserve">- umocnienie wlotów i wylotów przepustów pod zjazdami ściekami typu mulda 50/60 na podsypce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em-piaskowej gr. 10 cm – </w:t>
      </w:r>
      <w:r>
        <w:rPr>
          <w:b/>
          <w:sz w:val="20"/>
          <w:szCs w:val="20"/>
        </w:rPr>
        <w:t>30,0 m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ozebranie przepustów Ø 30 pod zjazdami – 3,0,0  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x 0,13 t/m =  0,4   T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Ø 40 pod zjazdami – 46,0  m x 0,17 t/m =   7,8  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Ø 50 pod zjazdami – 8,0,0  m x 0,23 t/m </w:t>
      </w:r>
      <w:r>
        <w:rPr>
          <w:sz w:val="20"/>
          <w:szCs w:val="20"/>
          <w:u w:val="single"/>
        </w:rPr>
        <w:t>=   1,8  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10,0 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abela 1.1 – wykonanie robó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utwardzenie zjazdów kruszywem łamanym 0/31,5 gr. 12 cm – </w:t>
      </w:r>
      <w:r>
        <w:rPr>
          <w:b/>
          <w:sz w:val="20"/>
          <w:szCs w:val="20"/>
        </w:rPr>
        <w:t>100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przepusty Ø 50 pod zjazdami z rur żelbet lub  HDPE – </w:t>
      </w:r>
      <w:r>
        <w:rPr>
          <w:b/>
          <w:sz w:val="20"/>
          <w:szCs w:val="20"/>
        </w:rPr>
        <w:t>24,0 m</w:t>
      </w:r>
    </w:p>
    <w:p>
      <w:pPr>
        <w:pStyle w:val="Normal"/>
        <w:rPr/>
      </w:pPr>
      <w:r>
        <w:rPr>
          <w:sz w:val="20"/>
          <w:szCs w:val="20"/>
        </w:rPr>
        <w:t xml:space="preserve">- ścianki czołowe dla przepustów Ø 50 prefabrykowane  - </w:t>
      </w:r>
      <w:r>
        <w:rPr>
          <w:b/>
          <w:sz w:val="20"/>
          <w:szCs w:val="20"/>
        </w:rPr>
        <w:t>8,0 szt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umocnienie wlotów i wylotów przepustów pod zjazdami płytami YOMB typ ciężki na podsypce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m- piaskowej gr 5 cm z przykołkowaniem  (dopasowane do ścianek czołowych) – </w:t>
      </w:r>
      <w:r>
        <w:rPr>
          <w:b/>
          <w:sz w:val="20"/>
          <w:szCs w:val="20"/>
        </w:rPr>
        <w:t>9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umocnienie wlotów i wylotów przepustów pod zjazdami ściekami typu mulda 50/60 na podsypce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em-piaskowej gr. 10 cm – </w:t>
      </w:r>
      <w:r>
        <w:rPr>
          <w:b/>
          <w:sz w:val="20"/>
          <w:szCs w:val="20"/>
        </w:rPr>
        <w:t>8,0 m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ozebranie przepustów Ø 40  pod zjazdami – 14  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x 0,17 t/m =  </w:t>
      </w:r>
      <w:r>
        <w:rPr>
          <w:b/>
          <w:sz w:val="20"/>
          <w:szCs w:val="20"/>
        </w:rPr>
        <w:t>2,4 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>Przebudowa drogi Bieżdziadka – Stara Droga nr dz. ewid. 923/2, 949/2                                     w miejscowości Bieździad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2.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PRZEPUSTÓW POD KORONĄ DROG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m 0+000 – 0+35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390"/>
        <w:gridCol w:w="1986"/>
        <w:gridCol w:w="215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ąca 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wlotów i wylotów płytami YOM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kołkowani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ciężki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6+0,6) 3 x 2 = 7,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szt</w:t>
            </w:r>
            <w:r>
              <w:rPr>
                <w:sz w:val="16"/>
                <w:szCs w:val="16"/>
              </w:rPr>
              <w:t xml:space="preserve"> ścianki czołowe prefabr. + umoc. YOMB </w:t>
            </w:r>
            <w:r>
              <w:rPr>
                <w:b/>
                <w:sz w:val="16"/>
                <w:szCs w:val="16"/>
              </w:rPr>
              <w:t>7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</w:t>
            </w:r>
            <w:r>
              <w:rPr>
                <w:b/>
                <w:sz w:val="16"/>
                <w:szCs w:val="16"/>
              </w:rPr>
              <w:t xml:space="preserve"> 6</w:t>
            </w:r>
            <w:r>
              <w:rPr>
                <w:sz w:val="16"/>
                <w:szCs w:val="16"/>
              </w:rPr>
              <w:t xml:space="preserve"> m                        </w:t>
            </w:r>
          </w:p>
        </w:tc>
      </w:tr>
      <w:tr>
        <w:trPr/>
        <w:tc>
          <w:tcPr>
            <w:tcW w:w="921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Wykonani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Przepusty o średnicy Ø 60 z rur VIPRO lub HDEP  wraz z umocnieniem wlotu i wylotu -  </w:t>
            </w:r>
            <w:r>
              <w:rPr>
                <w:b/>
                <w:sz w:val="20"/>
                <w:szCs w:val="20"/>
              </w:rPr>
              <w:t>8,0 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Umocnienie wlotów i wylotów przepustów prefabrykowanymi ściankami czołowymi dla Ø 60  -  </w:t>
            </w:r>
            <w:r>
              <w:rPr>
                <w:b/>
                <w:sz w:val="20"/>
                <w:szCs w:val="20"/>
              </w:rPr>
              <w:t>2,0 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mocnienie wlotów i wylotów przepustów płytami YOMB typu ciężkiego  (60x90x10) na podsypce cem-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piaskowej gr. 5 cm z przykołkowaniem – </w:t>
            </w:r>
            <w:r>
              <w:rPr>
                <w:b/>
                <w:sz w:val="20"/>
                <w:szCs w:val="20"/>
              </w:rPr>
              <w:t>7,0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Ułożenie ścieków bet. typu mulda 50/60 na ławie z chudego betonu gr 10 cm </w:t>
            </w:r>
            <w:r>
              <w:rPr>
                <w:b/>
                <w:sz w:val="20"/>
                <w:szCs w:val="20"/>
              </w:rPr>
              <w:t>– 6,0 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biórk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Rozebranie przepustów  Ø 40 pod drogą  – 7,5  m x 0,17 t/m =     </w:t>
            </w:r>
            <w:r>
              <w:rPr>
                <w:b/>
                <w:sz w:val="20"/>
                <w:szCs w:val="20"/>
              </w:rPr>
              <w:t>1,3  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udowa drogi Bieżdziadka – Stara Droga nr dz. ewid. 923/2, 949/2                                    w km 0+356 – 0+897  w miejscowości Bieździadk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BELA  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PRZEPUSTÓW POD KORONĄ DROG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m 0+356 – 0+8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ąca 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wlotów i wylotów płytami YOM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kołkowani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typ ciężki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6+0,6) 3 x 4 = 14,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szt</w:t>
            </w:r>
            <w:r>
              <w:rPr>
                <w:sz w:val="16"/>
                <w:szCs w:val="16"/>
              </w:rPr>
              <w:t xml:space="preserve"> ścianki czołowe prefabr. + umoc. YOMB </w:t>
            </w:r>
            <w:r>
              <w:rPr>
                <w:b/>
                <w:sz w:val="16"/>
                <w:szCs w:val="16"/>
              </w:rPr>
              <w:t>14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</w:t>
            </w:r>
            <w:r>
              <w:rPr>
                <w:b/>
                <w:sz w:val="16"/>
                <w:szCs w:val="16"/>
              </w:rPr>
              <w:t xml:space="preserve">12  </w:t>
            </w:r>
            <w:r>
              <w:rPr>
                <w:sz w:val="16"/>
                <w:szCs w:val="16"/>
              </w:rPr>
              <w:t xml:space="preserve">m                      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0-60  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6+0,6) 3 x 2 = 7,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szt</w:t>
            </w:r>
            <w:r>
              <w:rPr>
                <w:sz w:val="16"/>
                <w:szCs w:val="16"/>
              </w:rPr>
              <w:t xml:space="preserve"> ścianki czołowe prefabr. + umoc. YOMB </w:t>
            </w:r>
            <w:r>
              <w:rPr>
                <w:b/>
                <w:sz w:val="16"/>
                <w:szCs w:val="16"/>
              </w:rPr>
              <w:t>7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</w:t>
            </w:r>
            <w:r>
              <w:rPr>
                <w:b/>
                <w:sz w:val="16"/>
                <w:szCs w:val="16"/>
              </w:rPr>
              <w:t xml:space="preserve"> 6</w:t>
            </w:r>
            <w:r>
              <w:rPr>
                <w:sz w:val="16"/>
                <w:szCs w:val="16"/>
              </w:rPr>
              <w:t xml:space="preserve"> m                      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0,6+0,6) 5 x 2 = 12,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wy przepus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szt</w:t>
            </w:r>
            <w:r>
              <w:rPr>
                <w:sz w:val="16"/>
                <w:szCs w:val="16"/>
              </w:rPr>
              <w:t xml:space="preserve"> ścianki czołowe prefabr. + umoc. YOMB </w:t>
            </w:r>
            <w:r>
              <w:rPr>
                <w:b/>
                <w:sz w:val="16"/>
                <w:szCs w:val="16"/>
              </w:rPr>
              <w:t>12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</w:t>
            </w:r>
            <w:r>
              <w:rPr>
                <w:b/>
                <w:sz w:val="16"/>
                <w:szCs w:val="16"/>
              </w:rPr>
              <w:t xml:space="preserve"> 12</w:t>
            </w:r>
            <w:r>
              <w:rPr>
                <w:sz w:val="16"/>
                <w:szCs w:val="16"/>
              </w:rPr>
              <w:t xml:space="preserve"> m                        </w:t>
            </w:r>
          </w:p>
        </w:tc>
      </w:tr>
      <w:tr>
        <w:trPr>
          <w:trHeight w:val="641" w:hRule="atLeast"/>
        </w:trPr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Ø 60  27,5 m</w:t>
            </w:r>
            <w:r>
              <w:rPr>
                <w:sz w:val="18"/>
                <w:szCs w:val="18"/>
              </w:rPr>
              <w:t xml:space="preserve">                               33,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rzepusty o średnicy </w:t>
      </w:r>
      <w:r>
        <w:rPr>
          <w:b/>
          <w:sz w:val="20"/>
          <w:szCs w:val="20"/>
        </w:rPr>
        <w:t>Ø 60</w:t>
      </w:r>
      <w:r>
        <w:rPr>
          <w:sz w:val="20"/>
          <w:szCs w:val="20"/>
        </w:rPr>
        <w:t xml:space="preserve"> z rur VIPRO lub HDEP  wraz z umocnieniem wlotu i wylotu </w:t>
      </w:r>
      <w:r>
        <w:rPr>
          <w:b/>
          <w:sz w:val="20"/>
          <w:szCs w:val="20"/>
        </w:rPr>
        <w:t>-  27,5 m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Umocnienie wlotów i wylotów przepustów prefabrykowanymi ściankami czołowymi dla Ø 60  -  </w:t>
      </w:r>
      <w:r>
        <w:rPr>
          <w:b/>
          <w:sz w:val="20"/>
          <w:szCs w:val="20"/>
        </w:rPr>
        <w:t>6,0 szt</w:t>
      </w:r>
    </w:p>
    <w:p>
      <w:pPr>
        <w:pStyle w:val="Normal"/>
        <w:rPr/>
      </w:pPr>
      <w:r>
        <w:rPr>
          <w:sz w:val="20"/>
          <w:szCs w:val="20"/>
        </w:rPr>
        <w:t xml:space="preserve">- Umocnienie wlotów i wylotów przepustów płytami YOMB typu </w:t>
      </w:r>
      <w:r>
        <w:rPr>
          <w:b/>
          <w:sz w:val="20"/>
          <w:szCs w:val="20"/>
        </w:rPr>
        <w:t>ciężkiego</w:t>
      </w:r>
      <w:r>
        <w:rPr>
          <w:sz w:val="20"/>
          <w:szCs w:val="20"/>
        </w:rPr>
        <w:t xml:space="preserve">  (60x90x10) na podsypce cem-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iaskowej gr. 5 cm z przykołkowaniem – </w:t>
      </w:r>
      <w:r>
        <w:rPr>
          <w:b/>
          <w:sz w:val="20"/>
          <w:szCs w:val="20"/>
        </w:rPr>
        <w:t>33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Ułożenie ścieków bet. typu mulda 50/60 na ławie z chudego betonu gr 10 cm – </w:t>
      </w:r>
      <w:r>
        <w:rPr>
          <w:b/>
          <w:sz w:val="20"/>
          <w:szCs w:val="20"/>
        </w:rPr>
        <w:t>30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ozebranie przepustów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Ø 40 pod drogą – 5,0   m x 0,17 t/m = 0,8  T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Ø 50 pod drogą – 6,0  m x 0,23 t/m =  1,4 T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Ø 60 pod drogą – 5,0  m x 0,3 t/m </w:t>
      </w:r>
      <w:r>
        <w:rPr>
          <w:sz w:val="20"/>
          <w:szCs w:val="20"/>
          <w:u w:val="single"/>
        </w:rPr>
        <w:t>=    1,5 T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</w:rPr>
        <w:t>3,7 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Przebudowa drogi Bieżdziadka – Stara Droga nr dz. ewid. 923/2, 949/2                                     w miejscowości Bieździad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3.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 POWIERZCHNI  STABILIZOWANEJ  SPOIWEM  HYDRAULI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m0+000 – 0+35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7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wzmocnienia podłoża nawierzchni  metodą mieszania wgłębnego  gł. 30 cm z domieszką  hydraulicznego spoiwa drogowego w ilości zapewniającej uzyskanie wytrzymałości na ściskanie                                 R</w:t>
            </w:r>
            <w:r>
              <w:rPr>
                <w:sz w:val="18"/>
                <w:szCs w:val="18"/>
                <w:vertAlign w:val="subscript"/>
              </w:rPr>
              <w:t xml:space="preserve">28 </w:t>
            </w:r>
            <w:r>
              <w:rPr>
                <w:sz w:val="18"/>
                <w:szCs w:val="18"/>
              </w:rPr>
              <w:t>= 2,5 – 5,0 MPa  ( 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krzyżowanie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5 – 0+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u w:val="single"/>
              </w:rPr>
              <w:t xml:space="preserve">33,5 + 4,5 </w:t>
            </w:r>
            <w:r>
              <w:rPr>
                <w:sz w:val="20"/>
                <w:szCs w:val="20"/>
              </w:rPr>
              <w:t xml:space="preserve">  x 25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sz w:val="18"/>
                <w:szCs w:val="18"/>
              </w:rPr>
              <w:t>4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x 4,5 = 14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recepty w gestii Wykonawcy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Przeprowadzić dokładne rozpoznanie uzbrojenia podziemneg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Studnie kanalizacji sanitarnej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zem                                                                                        1964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Bieżdziadka – Stara Droga nr dz. ewid. 923/2, 949/2                                    w km 0+356 – 0+897  w miejscowości Bieździad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3.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 POWIERZCHNI  STABILIZOWANEJ  SPOIWEM  HYDRAULI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m 0+356 – 0+89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693"/>
        <w:gridCol w:w="272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ykonanie wzmocnienia podłoża nawierzchni  metodą mieszania wgłębnego  gł. 30 cm z domieszką  hydraulicznego spoiwa drogowego w ilości zapewniającej uzyskanie wytrzymałości na ściskanie                                 R</w:t>
            </w:r>
            <w:r>
              <w:rPr>
                <w:sz w:val="18"/>
                <w:szCs w:val="18"/>
                <w:vertAlign w:val="subscript"/>
              </w:rPr>
              <w:t xml:space="preserve">28 </w:t>
            </w:r>
            <w:r>
              <w:rPr>
                <w:sz w:val="18"/>
                <w:szCs w:val="18"/>
              </w:rPr>
              <w:t>= 2,5 – 5,0 MPa          ( 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56 -  0+8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szerzenie na łuk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80 – 0+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krzyżowani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82 – 0+8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x 4,5 = 236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x śr. 0,7 = 2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10,0 + 4,5 </w:t>
            </w:r>
            <w:r>
              <w:rPr>
                <w:sz w:val="20"/>
                <w:szCs w:val="20"/>
              </w:rPr>
              <w:t>x15 =1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 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recepty w gestii Wykonawcy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Przeprowadzić dokładne rozpoznanie uzbrojenia podziemneg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Studnie kanalizacji sanitarnej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azem                                                                                    2497,0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35:00Z</dcterms:created>
  <dc:creator>Adam Armata</dc:creator>
  <dc:description/>
  <cp:keywords/>
  <dc:language>en-US</dc:language>
  <cp:lastModifiedBy>Jerzy Sypień</cp:lastModifiedBy>
  <cp:lastPrinted>2017-03-14T08:28:00Z</cp:lastPrinted>
  <dcterms:modified xsi:type="dcterms:W3CDTF">2017-08-01T08:39:00Z</dcterms:modified>
  <cp:revision>4</cp:revision>
  <dc:subject/>
  <dc:title>TABELA  1</dc:title>
</cp:coreProperties>
</file>